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67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o fornecimento de CAMISAS DE MALHA E CASACOS DE MOLETOM QUE IRÃO COMPOR O UNIFORME ESCOLAR visando atender 100% dos alunos da Rede Municipal de Educação de Nova Friburgo para o Ano Letivo de 2025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4"/>
        </w:rPr>
      </w:pPr>
      <w:r>
        <w:rPr>
          <w:rFonts w:cs="Calibri" w:ascii="Azo Sans Md" w:hAnsi="Azo Sans Md"/>
          <w:b/>
          <w:sz w:val="22"/>
          <w:szCs w:val="24"/>
        </w:rPr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42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6315" w:leader="none"/>
        <w:tab w:val="right" w:pos="8838" w:leader="none"/>
      </w:tabs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8620</wp:posOffset>
              </wp:positionH>
              <wp:positionV relativeFrom="paragraph">
                <wp:posOffset>157480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67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2.4pt;mso-position-vertical-relative:text;margin-left:330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67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29T17:53:00Z</dcterms:modified>
  <cp:revision>18</cp:revision>
  <dc:subject/>
  <dc:title>Ilmo Sr</dc:title>
</cp:coreProperties>
</file>